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3F3F3" w:val="clear"/>
        <w:ind w:right="540" w:hanging="709"/>
        <w:rPr>
          <w:rFonts w:ascii="Trebuchet MS" w:hAnsi="Trebuchet MS" w:cs="Trebuchet MS"/>
          <w:b/>
          <w:b/>
          <w:color w:val="002060"/>
          <w:sz w:val="22"/>
          <w:szCs w:val="22"/>
        </w:rPr>
      </w:pPr>
      <w:r>
        <w:rPr>
          <w:rFonts w:cs="Trebuchet MS" w:ascii="Trebuchet MS" w:hAnsi="Trebuchet MS"/>
          <w:b/>
          <w:color w:val="002060"/>
          <w:sz w:val="22"/>
          <w:szCs w:val="22"/>
        </w:rPr>
      </w:r>
    </w:p>
    <w:p>
      <w:pPr>
        <w:pStyle w:val="Normal"/>
        <w:shd w:fill="F3F3F3" w:val="clear"/>
        <w:ind w:right="540" w:hanging="709"/>
        <w:rPr>
          <w:rFonts w:ascii="Trebuchet MS" w:hAnsi="Trebuchet MS" w:cs="Trebuchet MS"/>
          <w:b/>
          <w:b/>
          <w:sz w:val="22"/>
          <w:szCs w:val="22"/>
        </w:rPr>
      </w:pPr>
      <w:r>
        <w:rPr>
          <w:rFonts w:cs="Trebuchet MS" w:ascii="Trebuchet MS" w:hAnsi="Trebuchet MS"/>
          <w:b/>
          <w:sz w:val="22"/>
          <w:szCs w:val="22"/>
        </w:rPr>
        <w:t xml:space="preserve">ADMINISTRATIVE COMPLIANCE AND ELIGIBILITY CHECK </w:t>
      </w:r>
    </w:p>
    <w:p>
      <w:pPr>
        <w:pStyle w:val="Normal"/>
        <w:shd w:fill="F3F3F3" w:val="clear"/>
        <w:ind w:left="-709" w:right="540" w:hanging="0"/>
        <w:rPr>
          <w:rFonts w:ascii="Trebuchet MS" w:hAnsi="Trebuchet MS" w:cs="Trebuchet MS"/>
          <w:b/>
          <w:b/>
          <w:sz w:val="22"/>
          <w:szCs w:val="22"/>
        </w:rPr>
      </w:pPr>
      <w:r>
        <w:rPr>
          <w:rFonts w:cs="Trebuchet MS" w:ascii="Trebuchet MS" w:hAnsi="Trebuchet MS"/>
          <w:b/>
          <w:sz w:val="22"/>
          <w:szCs w:val="22"/>
        </w:rPr>
      </w:r>
    </w:p>
    <w:p>
      <w:pPr>
        <w:pStyle w:val="Normal"/>
        <w:shd w:fill="FFFFFF" w:val="clear"/>
        <w:ind w:right="540" w:hanging="0"/>
        <w:jc w:val="both"/>
        <w:rPr>
          <w:rFonts w:ascii="Trebuchet MS" w:hAnsi="Trebuchet MS" w:cs="Trebuchet MS"/>
          <w:b/>
          <w:b/>
          <w:sz w:val="22"/>
          <w:szCs w:val="22"/>
        </w:rPr>
      </w:pPr>
      <w:r>
        <w:rPr>
          <w:rFonts w:cs="Trebuchet MS" w:ascii="Trebuchet MS" w:hAnsi="Trebuchet MS"/>
          <w:b/>
          <w:sz w:val="22"/>
          <w:szCs w:val="22"/>
        </w:rPr>
      </w:r>
    </w:p>
    <w:tbl>
      <w:tblPr>
        <w:tblW w:w="13183" w:type="dxa"/>
        <w:jc w:val="left"/>
        <w:tblInd w:w="-714" w:type="dxa"/>
        <w:tblLayout w:type="fixed"/>
        <w:tblCellMar>
          <w:top w:w="0" w:type="dxa"/>
          <w:left w:w="108" w:type="dxa"/>
          <w:bottom w:w="0" w:type="dxa"/>
          <w:right w:w="108" w:type="dxa"/>
        </w:tblCellMar>
      </w:tblPr>
      <w:tblGrid>
        <w:gridCol w:w="567"/>
        <w:gridCol w:w="4395"/>
        <w:gridCol w:w="3260"/>
        <w:gridCol w:w="709"/>
        <w:gridCol w:w="567"/>
        <w:gridCol w:w="709"/>
        <w:gridCol w:w="2976"/>
      </w:tblGrid>
      <w:tr>
        <w:trPr/>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r</w:t>
            </w:r>
          </w:p>
        </w:tc>
        <w:tc>
          <w:tcPr>
            <w:tcW w:w="43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Criteria</w:t>
            </w:r>
          </w:p>
        </w:tc>
        <w:tc>
          <w:tcPr>
            <w:tcW w:w="3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rPr>
                <w:rFonts w:ascii="Trebuchet MS" w:hAnsi="Trebuchet MS" w:eastAsia="Cambria" w:cs="Arial"/>
                <w:b/>
                <w:b/>
                <w:sz w:val="22"/>
                <w:szCs w:val="22"/>
                <w:lang w:val="de-DE"/>
              </w:rPr>
            </w:pPr>
            <w:r>
              <w:rPr>
                <w:rFonts w:cs="Arial" w:ascii="Trebuchet MS" w:hAnsi="Trebuchet MS"/>
                <w:b/>
                <w:sz w:val="22"/>
                <w:szCs w:val="22"/>
              </w:rPr>
              <w:t>Description</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o</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N/A</w:t>
            </w:r>
          </w:p>
        </w:tc>
        <w:tc>
          <w:tcPr>
            <w:tcW w:w="29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Trebuchet MS" w:hAnsi="Trebuchet MS" w:eastAsia="Cambria" w:cs="Arial"/>
                <w:b/>
                <w:b/>
                <w:sz w:val="22"/>
                <w:szCs w:val="22"/>
                <w:lang w:val="de-DE"/>
              </w:rPr>
            </w:pPr>
            <w:r>
              <w:rPr>
                <w:rFonts w:cs="Arial" w:ascii="Trebuchet MS" w:hAnsi="Trebuchet MS"/>
                <w:b/>
                <w:sz w:val="22"/>
                <w:szCs w:val="22"/>
              </w:rPr>
              <w:t>Comments</w:t>
            </w:r>
            <w:r>
              <w:rPr>
                <w:rStyle w:val="FootnoteCharacters"/>
                <w:rStyle w:val="FootnoteAnchor"/>
                <w:rFonts w:cs="Arial" w:ascii="Trebuchet MS" w:hAnsi="Trebuchet MS"/>
                <w:b/>
                <w:sz w:val="22"/>
                <w:szCs w:val="22"/>
              </w:rPr>
              <w:footnoteReference w:id="2"/>
            </w:r>
          </w:p>
        </w:tc>
      </w:tr>
      <w:tr>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cs="Arial" w:ascii="Trebuchet MS" w:hAnsi="Trebuchet MS"/>
                <w:b/>
                <w:sz w:val="22"/>
                <w:szCs w:val="22"/>
              </w:rPr>
              <w:t xml:space="preserve">A. Administrative criteria -- </w:t>
            </w:r>
            <w:r>
              <w:rPr>
                <w:rFonts w:cs="Arial" w:ascii="Trebuchet MS" w:hAnsi="Trebuchet MS"/>
                <w:b/>
                <w:i/>
                <w:sz w:val="22"/>
                <w:szCs w:val="22"/>
                <w:lang w:val="en"/>
              </w:rPr>
              <w:t>Check shall be made for all the partners involved in the application form.</w:t>
              <w:br/>
              <w:t>In case of NO answer, the evaluator shall specify the name of the partner who didn’t submit the required document</w:t>
            </w:r>
            <w:r>
              <w:rPr>
                <w:rFonts w:cs="Arial" w:ascii="Trebuchet MS" w:hAnsi="Trebuchet MS"/>
                <w:b/>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rPr>
                <w:rFonts w:eastAsia="Cambria"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eastAsia="Cambria" w:cs="Arial"/>
                <w:sz w:val="22"/>
                <w:szCs w:val="22"/>
              </w:rPr>
            </w:pPr>
            <w:r>
              <w:rPr>
                <w:rFonts w:eastAsia="Cambria" w:cs="Arial" w:ascii="Trebuchet MS" w:hAnsi="Trebuchet MS"/>
                <w:sz w:val="22"/>
                <w:szCs w:val="22"/>
              </w:rPr>
              <w:t>All sections of the application are filled in with information according to the requireme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0" w:name="__Fieldmark__0_2057042980"/>
            <w:bookmarkStart w:id="1" w:name="__Fieldmark__0_2057042980"/>
            <w:bookmarkEnd w:id="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 w:name="__Fieldmark__1_2057042980"/>
            <w:bookmarkStart w:id="3" w:name="__Fieldmark__1_2057042980"/>
            <w:bookmarkEnd w:id="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Trebuchet MS" w:hAnsi="Trebuchet MS"/>
                <w:sz w:val="22"/>
                <w:szCs w:val="22"/>
              </w:rPr>
              <w:t>All sections of the application are filled in in English languag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 w:name="__Fieldmark__2_2057042980"/>
            <w:bookmarkStart w:id="5" w:name="__Fieldmark__2_2057042980"/>
            <w:bookmarkEnd w:id="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 w:name="__Fieldmark__3_2057042980"/>
            <w:bookmarkStart w:id="7" w:name="__Fieldmark__3_2057042980"/>
            <w:bookmarkEnd w:id="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2"/>
                <w:szCs w:val="22"/>
              </w:rPr>
            </w:pPr>
            <w:r>
              <w:rPr>
                <w:rFonts w:cs="Arial" w:ascii="Trebuchet MS" w:hAnsi="Trebuchet MS"/>
                <w:sz w:val="22"/>
                <w:szCs w:val="22"/>
              </w:rPr>
              <w:t>All annexes and all supporting documents are enclos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 w:name="__Fieldmark__4_2057042980"/>
            <w:bookmarkStart w:id="9" w:name="__Fieldmark__4_2057042980"/>
            <w:bookmarkEnd w:id="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 w:name="__Fieldmark__5_2057042980"/>
            <w:bookmarkStart w:id="11" w:name="__Fieldmark__5_2057042980"/>
            <w:bookmarkEnd w:id="1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sz w:val="22"/>
                <w:szCs w:val="22"/>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Lead Partner’s eligibility</w:t>
            </w:r>
            <w:r>
              <w:rPr>
                <w:rFonts w:eastAsia="Cambria" w:cs="Arial" w:ascii="Trebuchet MS" w:hAnsi="Trebuchet MS"/>
                <w:sz w:val="22"/>
                <w:szCs w:val="22"/>
              </w:rPr>
              <w:t xml:space="preserve"> are submitted in original language and as unofficial translation(s) in English (certified in original through signature and stamp by the legal representative of the organisation) of the relevant parts -e.g legal status, registration and location of headquarters and, if it is the case, of the subsidiary (ies)/ branch(e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Lead Partner is a public body created by an administrative act/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eastAsia="Cambria" w:cs="Arial"/>
                <w:i/>
                <w:i/>
                <w:sz w:val="22"/>
                <w:szCs w:val="22"/>
              </w:rPr>
            </w:pPr>
            <w:r>
              <w:rPr>
                <w:rFonts w:cs="Arial" w:ascii="Trebuchet MS" w:hAnsi="Trebuchet MS"/>
                <w:i/>
                <w:sz w:val="22"/>
                <w:szCs w:val="22"/>
              </w:rPr>
              <w:t xml:space="preserve">As described in </w:t>
            </w:r>
            <w:r>
              <w:rPr>
                <w:rFonts w:eastAsia="Cambria" w:cs="Arial" w:ascii="Trebuchet MS" w:hAnsi="Trebuchet MS"/>
                <w:i/>
                <w:sz w:val="22"/>
                <w:szCs w:val="22"/>
              </w:rPr>
              <w:t>Section 3.3.2.6 of the Guidelines for Applicants.</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 w:name="__Fieldmark__6_2057042980"/>
            <w:bookmarkStart w:id="13" w:name="__Fieldmark__6_2057042980"/>
            <w:bookmarkEnd w:id="1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 w:name="__Fieldmark__7_2057042980"/>
            <w:bookmarkStart w:id="15" w:name="__Fieldmark__7_2057042980"/>
            <w:bookmarkEnd w:id="1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6" w:name="__Fieldmark__8_2057042980"/>
            <w:bookmarkStart w:id="17" w:name="__Fieldmark__8_2057042980"/>
            <w:bookmarkEnd w:id="1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Statutes/ Articles of Association/ Deed of Foundation or other applicable documents for proving </w:t>
            </w:r>
            <w:r>
              <w:rPr>
                <w:rFonts w:eastAsia="Cambria" w:cs="Arial" w:ascii="Trebuchet MS" w:hAnsi="Trebuchet MS"/>
                <w:b/>
                <w:sz w:val="22"/>
                <w:szCs w:val="22"/>
              </w:rPr>
              <w:t>each Project Partner’s eligibility</w:t>
            </w:r>
            <w:r>
              <w:rPr>
                <w:rFonts w:eastAsia="Cambria" w:cs="Arial" w:ascii="Trebuchet MS" w:hAnsi="Trebuchet MS"/>
                <w:sz w:val="22"/>
                <w:szCs w:val="22"/>
              </w:rPr>
              <w:t xml:space="preserve"> are submitted in original language and as unofficial translation(s) in English (certified in original through signature and stamp by the legal representative of the organisation) of the relevant parts e.g legal status, registration and location of headquarters and, if it is the case, of the subsidiary (ies)/branch(es)).</w:t>
            </w:r>
          </w:p>
          <w:p>
            <w:pPr>
              <w:pStyle w:val="Normal"/>
              <w:autoSpaceDE w:val="false"/>
              <w:jc w:val="both"/>
              <w:rPr/>
            </w:pPr>
            <w:r>
              <w:rPr>
                <w:rFonts w:eastAsia="Cambria" w:cs="Arial" w:ascii="Trebuchet MS" w:hAnsi="Trebuchet MS"/>
                <w:sz w:val="22"/>
                <w:szCs w:val="22"/>
              </w:rPr>
              <w:t xml:space="preserve">In case of modifications of the relevant parts proving non-profit organisations’ eligibility, the Court’s decision regarding the registration of the modifications to the Statute and that of the Leading Board of the organisation, according to the national legislations in force, are also submitted as unofficial translation of the modified relevant parts proving their eligibility. </w:t>
            </w:r>
          </w:p>
          <w:p>
            <w:pPr>
              <w:pStyle w:val="Normal"/>
              <w:autoSpaceDE w:val="false"/>
              <w:jc w:val="both"/>
              <w:rPr/>
            </w:pPr>
            <w:r>
              <w:rPr>
                <w:rFonts w:eastAsia="Cambria" w:cs="Arial" w:ascii="Trebuchet MS" w:hAnsi="Trebuchet MS"/>
                <w:sz w:val="22"/>
                <w:szCs w:val="22"/>
              </w:rPr>
              <w:t xml:space="preserve">Where the project partner(s) is a public body created by an administrative act/ law, the said administrative act/law is provided, as unofficial translation(s) of the relevant parts proving their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 xml:space="preserve">This obligation does not apply to public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authorities</w:t>
            </w:r>
            <w:r>
              <w:rPr>
                <w:rFonts w:eastAsia="Cambria" w:cs="Arial" w:ascii="Trebuchet MS" w:hAnsi="Trebuchet MS"/>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8" w:name="__Fieldmark__9_2057042980"/>
            <w:bookmarkStart w:id="19" w:name="__Fieldmark__9_2057042980"/>
            <w:bookmarkEnd w:id="1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0" w:name="__Fieldmark__10_2057042980"/>
            <w:bookmarkStart w:id="21" w:name="__Fieldmark__10_2057042980"/>
            <w:bookmarkEnd w:id="2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2" w:name="__Fieldmark__11_2057042980"/>
            <w:bookmarkStart w:id="23" w:name="__Fieldmark__11_2057042980"/>
            <w:bookmarkEnd w:id="2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rebuchet MS" w:hAnsi="Trebuchet MS" w:eastAsia="Cambria" w:cs="Trebuchet MS"/>
                <w:color w:val="333333"/>
                <w:sz w:val="22"/>
                <w:szCs w:val="22"/>
                <w:lang w:val="en"/>
              </w:rPr>
            </w:pPr>
            <w:r>
              <w:rPr>
                <w:rFonts w:eastAsia="Cambria" w:cs="Trebuchet MS" w:ascii="Trebuchet MS" w:hAnsi="Trebuchet MS"/>
                <w:color w:val="333333"/>
                <w:sz w:val="22"/>
                <w:szCs w:val="22"/>
                <w:lang w:val="en"/>
              </w:rPr>
            </w:r>
          </w:p>
          <w:p>
            <w:pPr>
              <w:pStyle w:val="Normal"/>
              <w:autoSpaceDE w:val="false"/>
              <w:jc w:val="both"/>
              <w:rPr>
                <w:rFonts w:ascii="Trebuchet MS" w:hAnsi="Trebuchet MS" w:cs="Arial"/>
                <w:i/>
                <w:i/>
                <w:sz w:val="22"/>
                <w:szCs w:val="22"/>
              </w:rPr>
            </w:pPr>
            <w:r>
              <w:rPr>
                <w:rFonts w:cs="Trebuchet MS" w:ascii="Trebuchet MS" w:hAnsi="Trebuchet MS"/>
                <w:i/>
                <w:color w:val="333333"/>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the Lead Partner in original language and as unofficial translation(s) in English (certified in original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4" w:name="__Fieldmark__12_2057042980"/>
            <w:bookmarkStart w:id="25" w:name="__Fieldmark__12_2057042980"/>
            <w:bookmarkEnd w:id="2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6" w:name="__Fieldmark__13_2057042980"/>
            <w:bookmarkStart w:id="27" w:name="__Fieldmark__13_2057042980"/>
            <w:bookmarkEnd w:id="2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28" w:name="__Fieldmark__14_2057042980"/>
            <w:bookmarkStart w:id="29" w:name="__Fieldmark__14_2057042980"/>
            <w:bookmarkEnd w:id="2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sz w:val="22"/>
                <w:szCs w:val="22"/>
              </w:rPr>
              <w:t xml:space="preserve">Registration Act (or equivalent document) is submitted by each Project Partner in original language and as unofficial translation(s) in English (certified in original through signature and stamp by the legal representative  of the organisation) of the extract(s) from the national Register(s) of organizations, including all the necessary information for proving the eligibility.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0" w:name="__Fieldmark__15_2057042980"/>
            <w:bookmarkStart w:id="31" w:name="__Fieldmark__15_2057042980"/>
            <w:bookmarkEnd w:id="3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2" w:name="__Fieldmark__16_2057042980"/>
            <w:bookmarkStart w:id="33" w:name="__Fieldmark__16_2057042980"/>
            <w:bookmarkEnd w:id="3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4" w:name="__Fieldmark__17_2057042980"/>
            <w:bookmarkStart w:id="35" w:name="__Fieldmark__17_2057042980"/>
            <w:bookmarkEnd w:id="3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0"/>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the Lead Partner in original language and as unofficial translation</w:t>
            </w:r>
            <w:r>
              <w:rPr>
                <w:rFonts w:eastAsia="Cambria" w:cs="Arial" w:ascii="Trebuchet MS" w:hAnsi="Trebuchet MS"/>
                <w:sz w:val="22"/>
                <w:szCs w:val="22"/>
              </w:rPr>
              <w:t xml:space="preserve">, certified in original through signature and stamp by the legal representative of the organisation. </w:t>
            </w:r>
          </w:p>
          <w:p>
            <w:pPr>
              <w:pStyle w:val="Normal"/>
              <w:autoSpaceDE w:val="false"/>
              <w:jc w:val="both"/>
              <w:rPr>
                <w:rFonts w:ascii="Trebuchet MS" w:hAnsi="Trebuchet MS" w:eastAsia="Cambria" w:cs="Arial"/>
                <w:i/>
                <w:i/>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6" w:name="__Fieldmark__18_2057042980"/>
            <w:bookmarkStart w:id="37" w:name="__Fieldmark__18_2057042980"/>
            <w:bookmarkEnd w:id="3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38" w:name="__Fieldmark__19_2057042980"/>
            <w:bookmarkStart w:id="39" w:name="__Fieldmark__19_2057042980"/>
            <w:bookmarkEnd w:id="3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0" w:name="__Fieldmark__20_2057042980"/>
            <w:bookmarkStart w:id="41" w:name="__Fieldmark__20_2057042980"/>
            <w:bookmarkEnd w:id="4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mbria" w:cs="Arial" w:ascii="Trebuchet MS" w:hAnsi="Trebuchet MS"/>
                <w:b/>
                <w:sz w:val="22"/>
                <w:szCs w:val="22"/>
              </w:rPr>
              <w:t xml:space="preserve">VAT document </w:t>
            </w:r>
            <w:r>
              <w:rPr>
                <w:rFonts w:eastAsia="Cambria" w:cs="Arial" w:ascii="Trebuchet MS" w:hAnsi="Trebuchet MS"/>
                <w:sz w:val="22"/>
                <w:szCs w:val="22"/>
              </w:rPr>
              <w:t>(if it is the case)</w:t>
            </w:r>
            <w:r>
              <w:rPr>
                <w:rFonts w:eastAsia="Cambria" w:cs="Arial" w:ascii="Trebuchet MS" w:hAnsi="Trebuchet MS"/>
                <w:b/>
                <w:sz w:val="22"/>
                <w:szCs w:val="22"/>
              </w:rPr>
              <w:t xml:space="preserve"> is submitted by each project Partner in original language and as unofficial translation</w:t>
            </w:r>
            <w:r>
              <w:rPr>
                <w:rFonts w:eastAsia="Cambria" w:cs="Arial" w:ascii="Trebuchet MS" w:hAnsi="Trebuchet MS"/>
                <w:sz w:val="22"/>
                <w:szCs w:val="22"/>
              </w:rPr>
              <w:t xml:space="preserve">, certified in original through signature and stamp by the legal representative of the organisation. </w:t>
            </w:r>
          </w:p>
          <w:p>
            <w:pPr>
              <w:pStyle w:val="Normal"/>
              <w:autoSpaceDE w:val="false"/>
              <w:jc w:val="both"/>
              <w:rPr>
                <w:rFonts w:ascii="Trebuchet MS" w:hAnsi="Trebuchet MS" w:eastAsia="Cambria" w:cs="Arial"/>
                <w:sz w:val="22"/>
                <w:szCs w:val="22"/>
              </w:rPr>
            </w:pPr>
            <w:r>
              <w:rPr>
                <w:rFonts w:eastAsia="Cambria" w:cs="Arial" w:ascii="Trebuchet MS" w:hAnsi="Trebuchet M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2" w:name="__Fieldmark__21_2057042980"/>
            <w:bookmarkStart w:id="43" w:name="__Fieldmark__21_2057042980"/>
            <w:bookmarkEnd w:id="4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4" w:name="__Fieldmark__22_2057042980"/>
            <w:bookmarkStart w:id="45" w:name="__Fieldmark__22_2057042980"/>
            <w:bookmarkEnd w:id="4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6" w:name="__Fieldmark__23_2057042980"/>
            <w:bookmarkStart w:id="47" w:name="__Fieldmark__23_2057042980"/>
            <w:bookmarkEnd w:id="4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both"/>
              <w:rPr/>
            </w:pPr>
            <w:r>
              <w:rPr>
                <w:rFonts w:eastAsia="Cambria" w:cs="Arial" w:ascii="Trebuchet MS" w:hAnsi="Trebuchet M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2"/>
                <w:szCs w:val="22"/>
              </w:rPr>
            </w:pPr>
            <w:r>
              <w:rPr>
                <w:rFonts w:cs="Arial" w:ascii="Trebuchet MS" w:hAnsi="Trebuchet MS"/>
                <w:bCs/>
                <w:sz w:val="22"/>
                <w:szCs w:val="22"/>
              </w:rPr>
              <w:t>Declaration by the Lead Partner</w:t>
            </w:r>
            <w:r>
              <w:rPr>
                <w:rStyle w:val="FootnoteAnchor"/>
                <w:rFonts w:cs="Arial" w:ascii="Trebuchet MS" w:hAnsi="Trebuchet MS"/>
                <w:bCs/>
                <w:sz w:val="22"/>
                <w:szCs w:val="22"/>
                <w:vertAlign w:val="superscript"/>
              </w:rPr>
              <w:footnoteReference w:id="3"/>
            </w:r>
            <w:r>
              <w:rPr>
                <w:rFonts w:cs="Arial" w:ascii="Trebuchet MS" w:hAnsi="Trebuchet MS"/>
                <w:bCs/>
                <w:sz w:val="22"/>
                <w:szCs w:val="22"/>
              </w:rPr>
              <w:t xml:space="preserve"> is included, properly filled-in (according to the programme template), dated, stamped and signed by the legal representativ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48" w:name="__Fieldmark__24_2057042980"/>
            <w:bookmarkStart w:id="49" w:name="__Fieldmark__24_2057042980"/>
            <w:bookmarkEnd w:id="4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0" w:name="__Fieldmark__25_2057042980"/>
            <w:bookmarkStart w:id="51" w:name="__Fieldmark__25_2057042980"/>
            <w:bookmarkEnd w:id="5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Declarations by the Project Partners are included, properly filled-in (according to the programme template), dated, stamped and signed by the legal representatives.</w:t>
            </w:r>
          </w:p>
          <w:p>
            <w:pPr>
              <w:pStyle w:val="Normal"/>
              <w:numPr>
                <w:ilvl w:val="0"/>
                <w:numId w:val="3"/>
              </w:numPr>
              <w:jc w:val="both"/>
              <w:rPr>
                <w:rFonts w:ascii="Trebuchet MS" w:hAnsi="Trebuchet MS" w:cs="Arial"/>
                <w:bCs/>
                <w:sz w:val="22"/>
                <w:szCs w:val="22"/>
              </w:rPr>
            </w:pPr>
            <w:r>
              <w:rPr>
                <w:rFonts w:cs="Arial" w:ascii="Trebuchet MS" w:hAnsi="Trebuchet M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2" w:name="__Fieldmark__26_2057042980"/>
            <w:bookmarkStart w:id="53" w:name="__Fieldmark__26_2057042980"/>
            <w:bookmarkEnd w:id="5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4" w:name="__Fieldmark__27_2057042980"/>
            <w:bookmarkStart w:id="55" w:name="__Fieldmark__27_2057042980"/>
            <w:bookmarkEnd w:id="5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bCs/>
                <w:sz w:val="22"/>
                <w:szCs w:val="22"/>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State Aid Self-Assessment Declaration is included, properly filled-in (according to the programme template), dated, stamped and signed by the legal representative of the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6" w:name="__Fieldmark__28_2057042980"/>
            <w:bookmarkStart w:id="57" w:name="__Fieldmark__28_2057042980"/>
            <w:bookmarkEnd w:id="5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58" w:name="__Fieldmark__29_2057042980"/>
            <w:bookmarkStart w:id="59" w:name="__Fieldmark__29_2057042980"/>
            <w:bookmarkEnd w:id="5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the Lead Partner as full unofficial translation(s) in English (certified in original through signature and stamp by the legal representative of the organisation). </w:t>
            </w:r>
          </w:p>
          <w:p>
            <w:pPr>
              <w:pStyle w:val="Normal"/>
              <w:jc w:val="both"/>
              <w:rPr>
                <w:rFonts w:ascii="Trebuchet MS" w:hAnsi="Trebuchet MS" w:cs="Arial"/>
                <w:bCs/>
                <w:i/>
                <w:i/>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0" w:name="__Fieldmark__30_2057042980"/>
            <w:bookmarkStart w:id="61" w:name="__Fieldmark__30_2057042980"/>
            <w:bookmarkEnd w:id="6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2" w:name="__Fieldmark__31_2057042980"/>
            <w:bookmarkStart w:id="63" w:name="__Fieldmark__31_2057042980"/>
            <w:bookmarkEnd w:id="6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4" w:name="__Fieldmark__32_2057042980"/>
            <w:bookmarkStart w:id="65" w:name="__Fieldmark__32_2057042980"/>
            <w:bookmarkEnd w:id="6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Cs/>
                <w:sz w:val="22"/>
                <w:szCs w:val="22"/>
              </w:rPr>
            </w:pPr>
            <w:r>
              <w:rPr>
                <w:rFonts w:cs="Arial" w:ascii="Trebuchet MS" w:hAnsi="Trebuchet MS"/>
                <w:bCs/>
                <w:sz w:val="22"/>
                <w:szCs w:val="22"/>
              </w:rPr>
              <w:t xml:space="preserve">Latest annual accounts are submitted by each Project Partner as full unofficial translation(s) in English (certified in original through signature and stamp by the head of the organisation). </w:t>
            </w:r>
          </w:p>
          <w:p>
            <w:pPr>
              <w:pStyle w:val="Normal"/>
              <w:jc w:val="both"/>
              <w:rPr>
                <w:rFonts w:ascii="Trebuchet MS" w:hAnsi="Trebuchet MS" w:cs="Arial"/>
                <w:bCs/>
                <w:sz w:val="22"/>
                <w:szCs w:val="22"/>
              </w:rPr>
            </w:pPr>
            <w:r>
              <w:rPr>
                <w:rFonts w:cs="Arial" w:ascii="Trebuchet MS" w:hAnsi="Trebuchet MS"/>
                <w:bCs/>
                <w:i/>
                <w:sz w:val="22"/>
                <w:szCs w:val="22"/>
              </w:rPr>
              <w:t>This obligation does not apply to public authoriti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As described in Section 3.3.2.6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6" w:name="__Fieldmark__33_2057042980"/>
            <w:bookmarkStart w:id="67" w:name="__Fieldmark__33_2057042980"/>
            <w:bookmarkEnd w:id="6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68" w:name="__Fieldmark__34_2057042980"/>
            <w:bookmarkStart w:id="69" w:name="__Fieldmark__34_2057042980"/>
            <w:bookmarkEnd w:id="6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0" w:name="__Fieldmark__35_2057042980"/>
            <w:bookmarkStart w:id="71" w:name="__Fieldmark__35_2057042980"/>
            <w:bookmarkEnd w:id="7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cs="Arial" w:ascii="Trebuchet MS" w:hAnsi="Trebuchet MS"/>
                <w:bCs/>
                <w:sz w:val="22"/>
                <w:szCs w:val="22"/>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13183"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rebuchet MS" w:hAnsi="Trebuchet MS" w:eastAsia="Cambria" w:cs="Arial"/>
                <w:b/>
                <w:b/>
                <w:sz w:val="22"/>
                <w:szCs w:val="22"/>
              </w:rPr>
            </w:pPr>
            <w:r>
              <w:rPr>
                <w:rFonts w:eastAsia="Cambria" w:cs="Arial" w:ascii="Trebuchet MS" w:hAnsi="Trebuchet MS"/>
                <w:b/>
                <w:sz w:val="22"/>
                <w:szCs w:val="22"/>
              </w:rPr>
              <w:t>B. Eligibility criteri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lang w:val="en-US"/>
              </w:rPr>
              <w:t>The total number of partners (including Lead Partner) forming the partnership is maximum 6 and minimum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2" w:name="__Fieldmark__36_2057042980"/>
            <w:bookmarkStart w:id="73" w:name="__Fieldmark__36_2057042980"/>
            <w:bookmarkEnd w:id="7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4" w:name="__Fieldmark__37_2057042980"/>
            <w:bookmarkStart w:id="75" w:name="__Fieldmark__37_2057042980"/>
            <w:bookmarkEnd w:id="7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w:t>
            </w:r>
            <w:r>
              <w:rPr>
                <w:rFonts w:cs="Arial" w:ascii="Trebuchet MS" w:hAnsi="Trebuchet MS"/>
                <w:bCs/>
                <w:sz w:val="22"/>
                <w:szCs w:val="22"/>
              </w:rPr>
              <w:t>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6" w:name="__Fieldmark__38_2057042980"/>
            <w:bookmarkStart w:id="77" w:name="__Fieldmark__38_2057042980"/>
            <w:bookmarkEnd w:id="7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78" w:name="__Fieldmark__39_2057042980"/>
            <w:bookmarkStart w:id="79" w:name="__Fieldmark__39_2057042980"/>
            <w:bookmarkEnd w:id="7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rPr>
            </w:pPr>
            <w:r>
              <w:rPr>
                <w:rFonts w:cs="Arial" w:ascii="Trebuchet MS" w:hAnsi="Trebuchet MS"/>
                <w:sz w:val="22"/>
                <w:szCs w:val="22"/>
              </w:rPr>
              <w:t>In case of a project proposal where the Lead Partner is from Turkey, the partnership includes at least 1 partner from Member State and 1 partner from CBC Partner Countr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0" w:name="__Fieldmark__40_2057042980"/>
            <w:bookmarkStart w:id="81" w:name="__Fieldmark__40_2057042980"/>
            <w:bookmarkEnd w:id="8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2" w:name="__Fieldmark__41_2057042980"/>
            <w:bookmarkStart w:id="83" w:name="__Fieldmark__41_2057042980"/>
            <w:bookmarkEnd w:id="8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Lead Partner is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4" w:name="__Fieldmark__42_2057042980"/>
            <w:bookmarkStart w:id="85" w:name="__Fieldmark__42_2057042980"/>
            <w:bookmarkEnd w:id="8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6" w:name="__Fieldmark__43_2057042980"/>
            <w:bookmarkStart w:id="87" w:name="__Fieldmark__43_2057042980"/>
            <w:bookmarkEnd w:id="8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sz w:val="22"/>
                <w:szCs w:val="22"/>
                <w:lang w:val="en-US"/>
              </w:rPr>
              <w:t>The Project Partners are registered and located in the geographical eligible are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88" w:name="__Fieldmark__44_2057042980"/>
            <w:bookmarkStart w:id="89" w:name="__Fieldmark__44_2057042980"/>
            <w:bookmarkEnd w:id="8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0" w:name="__Fieldmark__45_2057042980"/>
            <w:bookmarkStart w:id="91" w:name="__Fieldmark__45_2057042980"/>
            <w:bookmarkEnd w:id="9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i/>
                <w:i/>
                <w:sz w:val="22"/>
                <w:szCs w:val="22"/>
                <w:lang w:val="en-US"/>
              </w:rPr>
            </w:pPr>
            <w:r>
              <w:rPr>
                <w:rFonts w:cs="Arial" w:ascii="Trebuchet MS" w:hAnsi="Trebuchet MS"/>
                <w:i/>
                <w:sz w:val="22"/>
                <w:szCs w:val="22"/>
                <w:lang w:val="en-US"/>
              </w:rPr>
            </w:r>
          </w:p>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represents one of the eligible legal entities. It must be</w:t>
            </w:r>
            <w:r>
              <w:rPr>
                <w:rFonts w:cs="Arial" w:ascii="Trebuchet MS" w:hAnsi="Trebuchet MS"/>
                <w:i/>
                <w:sz w:val="22"/>
                <w:szCs w:val="22"/>
              </w:rPr>
              <w:t xml:space="preserve"> a) regional, local or national public authority; or b) body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2" w:name="__Fieldmark__46_2057042980"/>
            <w:bookmarkStart w:id="93" w:name="__Fieldmark__46_2057042980"/>
            <w:bookmarkEnd w:id="9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4" w:name="__Fieldmark__47_2057042980"/>
            <w:bookmarkStart w:id="95" w:name="__Fieldmark__47_2057042980"/>
            <w:bookmarkEnd w:id="9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represent one of the eligible legal entities. It must be</w:t>
            </w:r>
            <w:r>
              <w:rPr>
                <w:rFonts w:cs="Arial" w:ascii="Trebuchet MS" w:hAnsi="Trebuchet MS"/>
                <w:i/>
                <w:sz w:val="22"/>
                <w:szCs w:val="22"/>
              </w:rPr>
              <w:t xml:space="preserve"> a) regional, local or national public authority; or b) bodies governed by public law or c) non-profit organization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 2.4.1 (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6" w:name="__Fieldmark__48_2057042980"/>
            <w:bookmarkStart w:id="97" w:name="__Fieldmark__48_2057042980"/>
            <w:bookmarkEnd w:id="9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98" w:name="__Fieldmark__49_2057042980"/>
            <w:bookmarkStart w:id="99" w:name="__Fieldmark__49_2057042980"/>
            <w:bookmarkEnd w:id="9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Lead partner has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0" w:name="__Fieldmark__50_2057042980"/>
            <w:bookmarkStart w:id="101" w:name="__Fieldmark__50_2057042980"/>
            <w:bookmarkEnd w:id="10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2" w:name="__Fieldmark__51_2057042980"/>
            <w:bookmarkStart w:id="103" w:name="__Fieldmark__51_2057042980"/>
            <w:bookmarkEnd w:id="10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competence in the thematic field concerne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Trebuchet MS" w:hAnsi="Trebuchet MS"/>
                <w:i/>
                <w:sz w:val="22"/>
                <w:szCs w:val="22"/>
              </w:rPr>
              <w:t>See sections 2.1 and 2.4.1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4" w:name="__Fieldmark__52_2057042980"/>
            <w:bookmarkStart w:id="105" w:name="__Fieldmark__52_2057042980"/>
            <w:bookmarkEnd w:id="10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6" w:name="__Fieldmark__53_2057042980"/>
            <w:bookmarkStart w:id="107" w:name="__Fieldmark__53_2057042980"/>
            <w:bookmarkEnd w:id="107"/>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NA</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Lead Partner has not benefited of financing support from public funds before the deadline for submitting the applications under this call for proposals for the same project in terms of objectives, activities and results, etc (double financi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Lead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08" w:name="__Fieldmark__54_2057042980"/>
            <w:bookmarkStart w:id="109" w:name="__Fieldmark__54_2057042980"/>
            <w:bookmarkEnd w:id="109"/>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0" w:name="__Fieldmark__55_2057042980"/>
            <w:bookmarkStart w:id="111" w:name="__Fieldmark__55_2057042980"/>
            <w:bookmarkEnd w:id="111"/>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Partners have not benefited of financing support from public funds before the deadline for submitting the applications under this call for proposals for the same project in terms of objectives, activities and results, etc (double financing)</w:t>
            </w:r>
          </w:p>
          <w:p>
            <w:pPr>
              <w:pStyle w:val="Normal"/>
              <w:ind w:left="720" w:hanging="0"/>
              <w:jc w:val="both"/>
              <w:rPr>
                <w:rFonts w:ascii="Trebuchet MS" w:hAnsi="Trebuchet MS" w:cs="Arial"/>
                <w:sz w:val="22"/>
                <w:szCs w:val="22"/>
                <w:lang w:val="en-US"/>
              </w:rPr>
            </w:pPr>
            <w:r>
              <w:rPr>
                <w:rFonts w:cs="Arial" w:ascii="Trebuchet MS" w:hAnsi="Trebuchet MS"/>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See section 2.4.1 in the Guidelines of Applicants and the Declaration by the Project Part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2" w:name="__Fieldmark__56_2057042980"/>
            <w:bookmarkStart w:id="113" w:name="__Fieldmark__56_2057042980"/>
            <w:bookmarkEnd w:id="113"/>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4" w:name="__Fieldmark__57_2057042980"/>
            <w:bookmarkStart w:id="115" w:name="__Fieldmark__57_2057042980"/>
            <w:bookmarkEnd w:id="115"/>
            <w:r/>
            <w:r>
              <w:rPr>
                <w:sz w:val="22"/>
                <w:szCs w:val="22"/>
                <w:rFonts w:cs="Arial" w:ascii="Trebuchet MS" w:hAnsi="Trebuchet MS"/>
              </w:rPr>
              <w:fldChar w:fldCharType="end"/>
            </w:r>
            <w:r>
              <w:rPr>
                <w:rFonts w:cs="Arial" w:ascii="Trebuchet MS" w:hAnsi="Trebuchet MS"/>
                <w:sz w:val="22"/>
                <w:szCs w:val="22"/>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en-US"/>
              </w:rPr>
            </w:pPr>
            <w:r>
              <w:rPr>
                <w:rFonts w:eastAsia="Cambria" w:cs="Arial" w:ascii="Trebuchet MS" w:hAnsi="Trebuchet MS"/>
                <w:sz w:val="22"/>
                <w:szCs w:val="22"/>
                <w:lang w:val="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rFonts w:ascii="Trebuchet MS" w:hAnsi="Trebuchet MS" w:cs="Arial"/>
                <w:sz w:val="22"/>
                <w:szCs w:val="22"/>
                <w:lang w:val="en-US"/>
              </w:rPr>
            </w:pPr>
            <w:r>
              <w:rPr>
                <w:rFonts w:cs="Arial" w:ascii="Trebuchet MS" w:hAnsi="Trebuchet MS"/>
                <w:sz w:val="22"/>
                <w:szCs w:val="22"/>
                <w:lang w:val="en-US"/>
              </w:rPr>
              <w:t>Project Partner ….. (if it is the cas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i/>
                <w:i/>
                <w:sz w:val="22"/>
                <w:szCs w:val="22"/>
              </w:rPr>
            </w:pPr>
            <w:r>
              <w:rPr>
                <w:rFonts w:cs="Arial" w:ascii="Trebuchet MS" w:hAnsi="Trebuchet MS"/>
                <w:i/>
                <w:sz w:val="22"/>
                <w:szCs w:val="22"/>
              </w:rPr>
              <w:t>In case of “NO” answ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i/>
                <w:i/>
                <w:sz w:val="22"/>
                <w:szCs w:val="22"/>
                <w:lang w:val="de-DE"/>
              </w:rPr>
            </w:pPr>
            <w:r>
              <w:rPr>
                <w:rFonts w:eastAsia="Cambria" w:cs="Arial" w:ascii="Trebuchet MS" w:hAnsi="Trebuchet MS"/>
                <w:i/>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total project implementation period does not exceed the minimum and maximum project duration as provided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Duration of the project is between minimum 18 months and maximum 30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6" w:name="__Fieldmark__58_2057042980"/>
            <w:bookmarkStart w:id="117" w:name="__Fieldmark__58_2057042980"/>
            <w:bookmarkEnd w:id="117"/>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18" w:name="__Fieldmark__59_2057042980"/>
            <w:bookmarkStart w:id="119" w:name="__Fieldmark__59_2057042980"/>
            <w:bookmarkEnd w:id="119"/>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financial support requested from ENI funds is ranged between the limits set in the Guidelines for Applicant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Minimum and maximum limits are respected according to Section 2.4.2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0" w:name="__Fieldmark__60_2057042980"/>
            <w:bookmarkStart w:id="121" w:name="__Fieldmark__60_2057042980"/>
            <w:bookmarkEnd w:id="121"/>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2" w:name="__Fieldmark__61_2057042980"/>
            <w:bookmarkStart w:id="123" w:name="__Fieldmark__61_2057042980"/>
            <w:bookmarkEnd w:id="123"/>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sz w:val="22"/>
                <w:szCs w:val="22"/>
              </w:rPr>
              <w:t>1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he percentage of the financial support requested from ENI and co-financing are within the limits indicated in the Guidelines for Applicants per each project partner (including Lead Partne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ENI – maximum 92%</w:t>
            </w:r>
          </w:p>
          <w:p>
            <w:pPr>
              <w:pStyle w:val="Normal"/>
              <w:jc w:val="both"/>
              <w:rPr>
                <w:rFonts w:ascii="Trebuchet MS" w:hAnsi="Trebuchet MS" w:eastAsia="Cambria" w:cs="Arial"/>
                <w:i/>
                <w:i/>
                <w:sz w:val="22"/>
                <w:szCs w:val="22"/>
              </w:rPr>
            </w:pPr>
            <w:r>
              <w:rPr>
                <w:rFonts w:eastAsia="Cambria" w:cs="Arial" w:ascii="Trebuchet MS" w:hAnsi="Trebuchet MS"/>
                <w:i/>
                <w:sz w:val="22"/>
                <w:szCs w:val="22"/>
              </w:rPr>
              <w:t>Co-financing – minimum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4" w:name="__Fieldmark__62_2057042980"/>
            <w:bookmarkStart w:id="125" w:name="__Fieldmark__62_2057042980"/>
            <w:bookmarkEnd w:id="125"/>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6" w:name="__Fieldmark__63_2057042980"/>
            <w:bookmarkStart w:id="127" w:name="__Fieldmark__63_2057042980"/>
            <w:bookmarkEnd w:id="127"/>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rPr>
                <w:rFonts w:eastAsia="Cambria" w:cs="Arial" w:ascii="Trebuchet MS" w:hAnsi="Trebuchet MS"/>
                <w:sz w:val="22"/>
                <w:szCs w:val="22"/>
                <w:lang w:val="de-DE"/>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lang w:val="en-US"/>
              </w:rPr>
              <w:t>The project activities are located in the eligible area or, in case part of them is implemented outside the programme eligible area, justifications are provided in the project proposa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For information on eligible geographical area see Section 2.4.1 of the Guidelines for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28" w:name="__Fieldmark__64_2057042980"/>
            <w:bookmarkStart w:id="129" w:name="__Fieldmark__64_2057042980"/>
            <w:bookmarkEnd w:id="12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0" w:name="__Fieldmark__65_2057042980"/>
            <w:bookmarkStart w:id="131" w:name="__Fieldmark__65_2057042980"/>
            <w:bookmarkEnd w:id="13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rPr>
                <w:rFonts w:cs="Arial" w:ascii="Trebuchet MS" w:hAnsi="Trebuchet MS"/>
                <w:sz w:val="22"/>
                <w:szCs w:val="22"/>
              </w:rPr>
              <w:t>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22"/>
                <w:szCs w:val="22"/>
                <w:lang w:val="en-US"/>
              </w:rPr>
            </w:pPr>
            <w:r>
              <w:rPr>
                <w:rFonts w:cs="Arial" w:ascii="Trebuchet MS" w:hAnsi="Trebuchet MS"/>
                <w:sz w:val="22"/>
                <w:szCs w:val="22"/>
              </w:rPr>
              <w:t>Total budget of activities to be carried out outside the programme area is up to maximum 15% of the total proposed budge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eastAsia="Cambria" w:cs="Arial"/>
                <w:i/>
                <w:i/>
                <w:sz w:val="22"/>
                <w:szCs w:val="22"/>
              </w:rPr>
            </w:pPr>
            <w:r>
              <w:rPr>
                <w:rFonts w:eastAsia="Cambria" w:cs="Arial" w:ascii="Trebuchet MS" w:hAnsi="Trebuchet MS"/>
                <w:i/>
                <w:sz w:val="22"/>
                <w:szCs w:val="22"/>
              </w:rPr>
              <w:t>See section 2.4.2 in the Guidelines of Applic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2" w:name="__Fieldmark__66_2057042980"/>
            <w:bookmarkStart w:id="133" w:name="__Fieldmark__66_2057042980"/>
            <w:bookmarkEnd w:id="133"/>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4" w:name="__Fieldmark__67_2057042980"/>
            <w:bookmarkStart w:id="135" w:name="__Fieldmark__67_2057042980"/>
            <w:bookmarkEnd w:id="135"/>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6" w:name="__Fieldmark__68_2057042980"/>
            <w:bookmarkStart w:id="137" w:name="__Fieldmark__68_2057042980"/>
            <w:bookmarkEnd w:id="137"/>
            <w:r/>
            <w:r>
              <w:rPr>
                <w:sz w:val="22"/>
                <w:szCs w:val="22"/>
                <w:rFonts w:cs="Arial" w:ascii="Trebuchet MS" w:hAnsi="Trebuchet MS"/>
              </w:rPr>
              <w:fldChar w:fldCharType="end"/>
            </w:r>
            <w:r>
              <w:rPr>
                <w:rFonts w:cs="Arial" w:ascii="Trebuchet MS" w:hAnsi="Trebuchet M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mbria" w:cs="Arial"/>
                <w:sz w:val="22"/>
                <w:szCs w:val="22"/>
              </w:rPr>
            </w:pPr>
            <w:r>
              <w:rPr>
                <w:rFonts w:eastAsia="Cambria" w:cs="Arial" w:ascii="Trebuchet MS" w:hAnsi="Trebuchet MS"/>
                <w:sz w:val="22"/>
                <w:szCs w:val="22"/>
              </w:rPr>
              <w:t>JTS</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mbria" w:cs="Arial"/>
                <w:b/>
                <w:b/>
                <w:sz w:val="22"/>
                <w:szCs w:val="22"/>
                <w:lang w:val="en-US"/>
              </w:rPr>
            </w:pPr>
            <w:r>
              <w:rPr>
                <w:rFonts w:eastAsia="Cambria" w:cs="Arial" w:ascii="Trebuchet MS" w:hAnsi="Trebuchet MS"/>
                <w:b/>
                <w:sz w:val="22"/>
                <w:szCs w:val="22"/>
                <w:lang w:val="en-US"/>
              </w:rPr>
            </w:r>
          </w:p>
          <w:p>
            <w:pPr>
              <w:pStyle w:val="Normal"/>
              <w:rPr>
                <w:rFonts w:ascii="Trebuchet MS" w:hAnsi="Trebuchet MS" w:eastAsia="Cambria" w:cs="Arial"/>
                <w:i/>
                <w:i/>
                <w:sz w:val="22"/>
                <w:szCs w:val="22"/>
              </w:rPr>
            </w:pPr>
            <w:r>
              <w:rPr>
                <w:rFonts w:cs="Arial" w:ascii="Trebuchet MS" w:hAnsi="Trebuchet MS"/>
                <w:b/>
                <w:sz w:val="22"/>
                <w:szCs w:val="22"/>
              </w:rPr>
              <w:t>The application is formally complia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38" w:name="__Fieldmark__69_2057042980"/>
            <w:bookmarkStart w:id="139" w:name="__Fieldmark__69_2057042980"/>
            <w:bookmarkEnd w:id="139"/>
            <w:r/>
            <w:r>
              <w:rPr>
                <w:sz w:val="22"/>
                <w:szCs w:val="22"/>
                <w:rFonts w:cs="Arial" w:ascii="Trebuchet MS" w:hAnsi="Trebuchet MS"/>
              </w:rPr>
              <w:fldChar w:fldCharType="end"/>
            </w:r>
            <w:r>
              <w:rPr>
                <w:rFonts w:cs="Arial" w:ascii="Trebuchet MS" w:hAnsi="Trebuchet MS"/>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mbria" w:cs="Arial"/>
                <w:sz w:val="22"/>
                <w:szCs w:val="22"/>
                <w:lang w:val="de-DE"/>
              </w:rPr>
            </w:pPr>
            <w:r>
              <w:fldChar w:fldCharType="begin">
                <w:ffData>
                  <w:name w:val="Check1"/>
                  <w:enabled/>
                  <w:calcOnExit w:val="0"/>
                  <w:checkBox>
                    <w:sizeAuto/>
                  </w:checkBox>
                </w:ffData>
              </w:fldChar>
            </w:r>
            <w:r>
              <w:rPr>
                <w:sz w:val="22"/>
                <w:szCs w:val="22"/>
                <w:rFonts w:cs="Arial" w:ascii="Trebuchet MS" w:hAnsi="Trebuchet MS"/>
              </w:rPr>
              <w:instrText xml:space="preserve"> FORMCHECKBOX </w:instrText>
            </w:r>
            <w:r>
              <w:rPr>
                <w:sz w:val="22"/>
                <w:szCs w:val="22"/>
                <w:rFonts w:cs="Arial" w:ascii="Trebuchet MS" w:hAnsi="Trebuchet MS"/>
              </w:rPr>
              <w:fldChar w:fldCharType="separate"/>
            </w:r>
            <w:bookmarkStart w:id="140" w:name="__Fieldmark__70_2057042980"/>
            <w:bookmarkStart w:id="141" w:name="__Fieldmark__70_2057042980"/>
            <w:bookmarkEnd w:id="141"/>
            <w:r/>
            <w:r>
              <w:rPr>
                <w:sz w:val="22"/>
                <w:szCs w:val="22"/>
                <w:rFonts w:cs="Arial" w:ascii="Trebuchet MS" w:hAnsi="Trebuchet MS"/>
              </w:rPr>
              <w:fldChar w:fldCharType="end"/>
            </w:r>
            <w:r>
              <w:rPr>
                <w:rFonts w:cs="Arial" w:ascii="Trebuchet MS" w:hAnsi="Trebuchet M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Cambria" w:cs="Arial"/>
                <w:sz w:val="22"/>
                <w:szCs w:val="22"/>
                <w:lang w:val="de-DE"/>
              </w:rPr>
            </w:pPr>
            <w:r>
              <w:rPr>
                <w:rFonts w:eastAsia="Cambria" w:cs="Arial" w:ascii="Trebuchet MS" w:hAnsi="Trebuchet MS"/>
                <w:sz w:val="22"/>
                <w:szCs w:val="22"/>
                <w:lang w:val="de-DE"/>
              </w:rPr>
            </w:r>
          </w:p>
        </w:tc>
      </w:tr>
    </w:tbl>
    <w:p>
      <w:pPr>
        <w:pStyle w:val="Normal"/>
        <w:shd w:fill="FFFFFF" w:val="clear"/>
        <w:ind w:right="540" w:hanging="0"/>
        <w:jc w:val="both"/>
        <w:rPr>
          <w:rFonts w:ascii="Trebuchet MS" w:hAnsi="Trebuchet MS" w:cs="Trebuchet MS"/>
          <w:b/>
          <w:b/>
          <w:color w:val="002060"/>
          <w:sz w:val="22"/>
          <w:szCs w:val="22"/>
          <w:u w:val="single"/>
          <w:shd w:fill="FFFFCC" w:val="clear"/>
        </w:rPr>
      </w:pPr>
      <w:r>
        <w:rPr>
          <w:rFonts w:cs="Trebuchet MS" w:ascii="Trebuchet MS" w:hAnsi="Trebuchet MS"/>
          <w:b/>
          <w:color w:val="002060"/>
          <w:sz w:val="22"/>
          <w:szCs w:val="22"/>
          <w:u w:val="single"/>
          <w:shd w:fill="FFFFCC" w:val="clear"/>
        </w:rPr>
      </w:r>
    </w:p>
    <w:sectPr>
      <w:headerReference w:type="default" r:id="rId2"/>
      <w:footerReference w:type="default" r:id="rId3"/>
      <w:footnotePr>
        <w:numFmt w:val="decimal"/>
      </w:footnotePr>
      <w:type w:val="nextPage"/>
      <w:pgSz w:orient="landscape" w:w="15840" w:h="12240"/>
      <w:pgMar w:left="1440" w:right="1440" w:gutter="0" w:header="720" w:top="18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If follow up is needed (in case the criteria is not fulfilled, option NO should be ticked and the requirement could be described in the “comments” field.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Stipulating that all eligibility criteria are properly complied wi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jc w:val="center"/>
      <w:rPr>
        <w:b/>
        <w:b/>
      </w:rPr>
    </w:pPr>
    <w:r>
      <w:rPr>
        <w:b/>
      </w:rPr>
    </w:r>
  </w:p>
  <w:p>
    <w:pPr>
      <w:pStyle w:val="Header"/>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GB"/>
    </w:rPr>
  </w:style>
  <w:style w:type="character" w:styleId="FootnoteTextChar">
    <w:name w:val="Footnote Text Char"/>
    <w:qFormat/>
    <w:rPr>
      <w:lang w:val="de-DE"/>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D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1CharChar1CharCharCharCharCharCharCharCharCharCharCharCharCharCharChar">
    <w:name w:val=" Char Char1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2:00Z</dcterms:created>
  <dc:creator>ES</dc:creator>
  <dc:description/>
  <cp:keywords/>
  <dc:language>en-US</dc:language>
  <cp:lastModifiedBy>Eugenia Stanciu</cp:lastModifiedBy>
  <cp:lastPrinted>2016-04-12T13:57:00Z</cp:lastPrinted>
  <dcterms:modified xsi:type="dcterms:W3CDTF">2016-08-12T10:06:00Z</dcterms:modified>
  <cp:revision>15</cp:revision>
  <dc:subject/>
  <dc:title>Administrative and eligibility check - evaluation grid</dc:title>
</cp:coreProperties>
</file>